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SPRZĘTU KOMPUTEROWEGO 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INSTYTUTU PEDAGOGIKI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14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0213100-6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30232100-5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 – załącznik nr 1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komputerowego dla Instytutu Pedagogiki Uniwersytetu Humanistyczno-Przyrodniczego im. Jana Długosza w Częstochowie. Postępowanie nr ZP-371/14/19. Nie otwierać przed 26.03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 i 2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, nazwa, wersja oferowanego oprogramowania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6.03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6.03.2019</w:t>
      </w:r>
      <w:r>
        <w:rPr>
          <w:rFonts w:cs="Calibri" w:ascii="Calibri" w:hAnsi="Calibri"/>
          <w:b/>
          <w:sz w:val="24"/>
          <w:szCs w:val="24"/>
        </w:rPr>
        <w:t xml:space="preserve"> 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</w:rPr>
        <w:t>dostawa sprzętu komputerowego dla Instytutu Pedagogiki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Zamówienie realizowane jest w ramach projektu:</w:t>
      </w:r>
      <w:r>
        <w:rPr>
          <w:rFonts w:cs="Calibri" w:ascii="Calibri" w:hAnsi="Calibri"/>
          <w:b/>
          <w:sz w:val="24"/>
          <w:szCs w:val="24"/>
        </w:rPr>
        <w:t xml:space="preserve"> POWR.03.01.00-00-KN31/18, „Uczenie się poprzez praktykę kluczem do profesjonalnej praktyki nauczania. Kompleksowe kształcenie studentów kierunków ze specjalnością nauczycielską UJD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u w:val="single"/>
        </w:rPr>
        <w:t>Przedmiot zamówienia został podzielony</w:t>
      </w:r>
      <w:r>
        <w:rPr>
          <w:rFonts w:cs="Calibri" w:ascii="Calibri" w:hAnsi="Calibri"/>
          <w:bCs/>
          <w:sz w:val="24"/>
          <w:szCs w:val="24"/>
        </w:rPr>
        <w:t xml:space="preserve"> na zadania: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: Laptopy z systemem operacyjnym (16 szt.)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2: Urządzenie wielofunkcyjne (1 szt.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magany minimalny okres gwarancji: 24 miesiąc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dla zadania 1 załącznik nr 4 do SIWZ, dla zadania 2 załącznik nr 5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netto i brutto oraz ceny jednostkowe netto i brutto zgodnie z pozycjami formularza oferty – załącznik nr 1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w zakresie zadania nr 1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ując wyboru oferty Zamawiający będzie kierował się kryteriami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</w:t>
      </w:r>
      <w:r>
        <w:rPr>
          <w:rFonts w:cs="Calibri" w:ascii="Calibri" w:hAnsi="Calibri"/>
          <w:iCs/>
          <w:sz w:val="24"/>
          <w:szCs w:val="24"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Gwarancja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, do wyliczenia punktów w kryterium „gwarancja” zamawiający przyjmie wartość 60. 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ind w:left="0" w:hanging="0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bCs w:val="false"/>
          <w:sz w:val="28"/>
          <w:szCs w:val="28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14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załącznik nr 2 - oświadczenie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- załącznik nr 4 – projekt umowy zadania 1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- załącznik nr 5 – projekt umowy zadania 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4/19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6405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264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6405" cy="6470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264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3-18T11:43:00Z</cp:lastPrinted>
  <dcterms:modified xsi:type="dcterms:W3CDTF">2019-03-18T10:47:00Z</dcterms:modified>
  <cp:revision>151</cp:revision>
  <dc:subject/>
  <dc:title>DOKUMENTACJA PRZETARGOWA W SPRAWIE NR REJ</dc:title>
</cp:coreProperties>
</file>